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77590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7759025"/>
            <w:bookmarkStart w:id="1" w:name="__Fieldmark__0_23577590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