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LIST_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LIST_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eta-reduces a top-level beta-redex on the right-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heorem, {RIGHT_LIST_BETA} applies beta-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top-level chain of beta-redexes to the right hand side (only)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 (\x1...xn. t) t1 ...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RIGHT_LIST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s = t[t1/x1]...[t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righ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RULE, BETA_TAC, LIST_BETA_CONV, RIGH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