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920958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3969383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