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95099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84260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99419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90526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