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0650176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051524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3810425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15723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