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009483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4618115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