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786172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9055856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257370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4488593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