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7185767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152757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76302590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2349273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