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08353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20555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741211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150346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71087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556415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87846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55582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