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51376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03243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90074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31304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