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0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556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893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225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199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809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35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244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948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49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45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22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31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40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27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