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59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37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7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83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4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7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30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46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3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6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9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4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00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70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8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74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59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