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144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71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9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8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5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242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850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056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44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34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2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7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631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8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655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14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59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