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47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01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626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566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577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118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014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264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97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285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937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86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501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455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0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