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43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89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35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529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139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68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92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687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5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97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67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574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281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