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45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56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30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91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15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165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5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33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22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074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19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7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